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434"/>
        <w:gridCol w:w="1210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4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spacing w:before="0" w:after="480"/>
        <w:ind w:left="709" w:right="56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Расчета нормативных затрат, применяемых при расчете объема финансового обеспечения выполнения государственного задания на 2024 год и плановый период </w:t>
        <w:br/>
        <w:t>2025 и 2026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ConsPlusTitle"/>
        <w:spacing w:lineRule="exact" w:line="4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рядком определения нормативных затрат, применяемых при расчете объема финансового обеспечения выполнения государственного задания на 2024 год и плановый период 2025 и 2026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и нормативных затрат на содержание принадлежащего этому бюджетному учреждению имущества, утвержденным распоряжением министерства сельского хозяйства и продовольствия Кировской области от 21.12.2023 № 118: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 год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1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5 и 2026 годы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2.</w:t>
      </w:r>
    </w:p>
    <w:p>
      <w:pPr>
        <w:pStyle w:val="ConsPlusTitle"/>
        <w:spacing w:lineRule="exact" w:line="4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ризнать утратившими силу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 01.01.202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 министерства сельского хозяйства и продовольствия Кировской области: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 От 14.12.2022 № 113 «Об 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 От 27.03.2023 № 32 «О внесении изменений в распоряжение министерства сельского хозяйства и продовольствия Кировской области от 14.12.2022 № 113 «Об 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 От 13.11.2023 № 100 «О внесении изменения в распоряжение министерства сельского хозяйства и продовольствия Кировской области от 14.12.2022 № 113 «Об 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4 год 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плановый период 2025 и 2026 годов, и подлежит опубликованию на официальном интернет-сайте министерства. 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довольствия Кировской области                                             В.Г. Огоро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13:00Z</dcterms:created>
  <dc:creator>Владелец</dc:creator>
  <dc:description/>
  <cp:keywords/>
  <dc:language>en-US</dc:language>
  <cp:lastModifiedBy>Администратор безопасности</cp:lastModifiedBy>
  <cp:lastPrinted>2022-12-14T13:19:00Z</cp:lastPrinted>
  <dcterms:modified xsi:type="dcterms:W3CDTF">2023-12-25T08:04:00Z</dcterms:modified>
  <cp:revision>17</cp:revision>
  <dc:subject/>
  <dc:title/>
</cp:coreProperties>
</file>